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086207868"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215577707"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